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30- 49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5. december 30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A Teréz Anya Szociális Integrált Intézmény alapító okiratának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Szládovics Eszter jogász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songrádiné Olasz Sára referens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államháztartásról szóló 2011. évi CXCV törvény 8/A § (2) bekezdés és a 11. § (7) bekezdés, valamint a 111. § (26) bekezdés értelmében a költségvetési szervekre vonatkozó alapító és módosító okiratokat a Magyar Államkincstár honlapján közzétett formanyomtatványok alkalmazásával kell elkészít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testület 2015. november 26. napján a 307/2015. (XI. 27.) számú határozattal fogadta el a Teréz Anya szociális Integrált Intézmény alapító okiratát és módosító okiratát. formai átdolgozását írta elő a kötelező iratminta szerin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Magyar Államkincstár 2015. december 9. napján kelt 20-TNY-1088/2/2015-667432 számú végzésben hiányosságok pótlását írta elő a dokumentumokban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és a módosító okiratok preambulumában az okirat minta szerinti kötelező szöveget lehet szerepeltetni, a felesleges szövegrészeket és pontokat törölni kell. Az 5.2. pontban a foglalkoztatási jogviszonyok megnevezését módosítani kell: 1. közalkalmazotti jogviszony, 2. munkaviszony, 3. megbízási jogviszon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módosító okiraton a 2015. október hónaptól alkalmazott formanyomtatvány alapján kell közölni a közfeladat átadással kapcsolatos rendelkezéseket Alsópáhok esetében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szociális igazgatásról és szociális ellátásokról szóló 1993. évi III. törvény alapján a Teréz Anya Szociális Integrált Intézmény által ellátott családsegítő és gyermekjóléti szolgálat feladat ellátására 2016. január 1. napjától hatályos rendelkezéseknek megfelelően új feladat ellátási szerződések alapján az ellátási terület módosítása szükséges – a feladat ellátására Alsópáhok község nem az Intézmény által kíván gondoskodni.  A költségvetési szerv működési területe az alapító okirat 4.5 pontjában meghatározott. A közfeladat átadással kapcsolatos rendelkezésekkel a módosító okiratot a 8. pontban ki kell egészíteni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változás bejelentési kérelemhez az adatok igazolására az alapító és módosító okiratokon kívül Alsópáhok község Képviselőtestületének 118/2015. (XI. 19.) számú határozatát is csatolni kell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örzsadattári bejegyzésre a kérelmet haladéktalanul kell a Kincstárnak benyújtani. Az adatmódosítás 2016. január 1. napjától lesz hatályos, a törzsadattári bejegyzésnek is meg kell történnie eddig az időpontig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ák alapján a módosító és az alapító okiratot a határozati javaslat 1. és 2. számú mellékleteként csatolom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től a módosító és az alapító okirat elfogadását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  <w:bCs/>
          <w:lang w:eastAsia="hu-HU"/>
        </w:rPr>
        <w:t>Teréz Anya Szociális Integrált Intézmény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lang w:eastAsia="hu-HU"/>
        </w:rPr>
        <w:t xml:space="preserve">2. A Képviselő-testület az alapító okirat hatályba lépésének időpontját 2016. január 1. napja szerint határozza meg.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ok és alapító okiratok 2015. december 31. napjáig történő továbbításáról a törzsadattári nyilvántartás céljából a Magyar Államkincstár Zala Megyei Igazgatóság Államháztartási Irodája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2015. december 31. az adatközlésr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2222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15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5-12-22T11:16:00Z</dcterms:modified>
  <cp:revision>3</cp:revision>
  <dc:subject/>
  <dc:title>Iktatószám: PMK/144/2011</dc:title>
</cp:coreProperties>
</file>